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27240968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03579903"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02623299"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